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Galleon Forum changes for Ora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hanged table fieldname „group“ into “thegroup” (galleon_groups table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ed every instance of “group” into “thegroup” in the user.cfc. also included all the related changes to dbtype for oracl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ed line 162 and added line 171 - 173 in conference.cfc to include dbtype oracle and correct sql syntax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ed line 68 and added line 74 – 76 in rank.cfc to include dbtype oracle and correct sql syntax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ed line 160 to include dbtype oracle in thread.cf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or the search to work I had to change some cfcs since Oracle IS case sensitive:</w:t>
        <w:br/>
        <w:t>forum.cfc:</w:t>
        <w:br/>
        <w:t>Added line 212 – 215</w:t>
        <w:br/>
        <w:t>Changed the sql syntax to conform with oracle.</w:t>
        <w:br/>
        <w:t>conference.cfc:</w:t>
        <w:br/>
        <w:t>Added line 215 – 218</w:t>
        <w:br/>
        <w:t>Changed the sql syntax to conform with oracle.</w:t>
        <w:br/>
        <w:t>thread.cfc:</w:t>
        <w:br/>
        <w:t>Added line 221 – 224</w:t>
        <w:br/>
        <w:t>Changed the sql syntax to conform with oracle.</w:t>
        <w:br/>
        <w:t>message.cfc:</w:t>
        <w:br/>
        <w:t>Added line 306 – 309</w:t>
        <w:br/>
        <w:t>Changed the sql syntax to conform with oracl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in the admin section in file “users_edit.cfm” changed “group” into “thegroup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2:06:00Z</dcterms:created>
  <dc:creator>Nitai</dc:creator>
  <dc:description/>
  <cp:keywords/>
  <dc:language>en-US</dc:language>
  <cp:lastModifiedBy>Nitai</cp:lastModifiedBy>
  <dcterms:modified xsi:type="dcterms:W3CDTF">2006-07-31T09:28:00Z</dcterms:modified>
  <cp:revision>9</cp:revision>
  <dc:subject/>
  <dc:title>Galleon Forum changes for Oracle</dc:title>
</cp:coreProperties>
</file>